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2425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42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 №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 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Веретен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т «25» декабря 2017 года № 2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«Веретенинс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урской области на 2018 год и 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9 и 2020 годов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90.95pt;mso-wrap-distance-left:9pt;mso-wrap-distance-right:0pt;mso-wrap-distance-top:0pt;mso-wrap-distance-bottom:0pt;margin-top:-36.8pt;mso-position-vertical-relative:text;margin-left:22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№14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 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Веретенинс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 «25» декабря 2017 года № 2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«Веретенинс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урской области на 2018 год и 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9 и 2020 годов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ebd2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5ebd2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5ebd2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5ebd2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рограмма муниципальных внутренних заимствований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«Веретенинский сельсовет» на плановый период 2019 и 2020 год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Привлечение внутренних заимствовани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062"/>
        <w:gridCol w:w="2419"/>
        <w:gridCol w:w="22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19 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20 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013,5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 539,6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 013,5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 539,63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гашение внутренних заимствова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071"/>
        <w:gridCol w:w="2403"/>
        <w:gridCol w:w="229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19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20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065,4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013,5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 065,4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 013,58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31:00Z</dcterms:created>
  <dc:creator>Tolstolitkina_I</dc:creator>
  <dc:description/>
  <cp:keywords/>
  <dc:language>en-US</dc:language>
  <cp:lastModifiedBy>ПК</cp:lastModifiedBy>
  <cp:lastPrinted>2018-01-09T10:13:00Z</cp:lastPrinted>
  <dcterms:modified xsi:type="dcterms:W3CDTF">2018-01-09T06:13:00Z</dcterms:modified>
  <cp:revision>26</cp:revision>
  <dc:subject/>
  <dc:title>П</dc:title>
</cp:coreProperties>
</file>